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2"/>
          <w:lang w:val="af-ZA"/>
        </w:rPr>
      </w:pPr>
      <w:r>
        <w:rPr>
          <w:rFonts w:cs="Sylfaen" w:ascii="GHEA Grapalat" w:hAnsi="GHEA Grapalat"/>
          <w:b/>
          <w:sz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2"/>
          <w:lang w:val="hy-AM"/>
        </w:rPr>
        <w:t>Գնանշման հարց</w:t>
      </w:r>
      <w:r>
        <w:rPr>
          <w:rFonts w:cs="Sylfaen" w:ascii="GHEA Grapalat" w:hAnsi="GHEA Grapalat"/>
          <w:b/>
          <w:sz w:val="22"/>
        </w:rPr>
        <w:t>ման</w:t>
      </w:r>
      <w:r>
        <w:rPr>
          <w:rFonts w:cs="Sylfaen" w:ascii="GHEA Grapalat" w:hAnsi="GHEA Grapalat"/>
          <w:b/>
          <w:sz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</w:rPr>
        <w:t>ընթացակարգը</w:t>
      </w:r>
      <w:r>
        <w:rPr>
          <w:rFonts w:cs="Sylfaen" w:ascii="GHEA Grapalat" w:hAnsi="GHEA Grapalat"/>
          <w:b/>
          <w:sz w:val="22"/>
          <w:lang w:val="hy-AM"/>
        </w:rPr>
        <w:t xml:space="preserve"> չկայացած</w:t>
      </w:r>
      <w:r>
        <w:rPr>
          <w:rFonts w:cs="Sylfaen" w:ascii="GHEA Grapalat" w:hAnsi="GHEA Grapalat"/>
          <w:b/>
          <w:sz w:val="22"/>
          <w:lang w:val="af-ZA"/>
        </w:rPr>
        <w:t xml:space="preserve">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Ընթացակարգի ծածկագիրը </w:t>
      </w:r>
      <w:r>
        <w:rPr>
          <w:rFonts w:cs="Arial" w:ascii="GHEA Grapalat" w:hAnsi="GHEA Grapalat"/>
          <w:bCs/>
          <w:sz w:val="20"/>
          <w:szCs w:val="22"/>
          <w:lang w:val="nb-NO"/>
        </w:rPr>
        <w:t>Հ12ՀԴ-ԳՀԱՊՁԲ-2025/04</w:t>
      </w:r>
    </w:p>
    <w:p>
      <w:pPr>
        <w:pStyle w:val="Heading3"/>
        <w:spacing w:lineRule="auto" w:line="360"/>
        <w:ind w:hanging="0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Heading3"/>
        <w:ind w:firstLine="567"/>
        <w:jc w:val="both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 xml:space="preserve">ՀՀ Կոտայքի «Հրազդանի Հ. Պարոնյանի անվան N 12 հիմնական դպրոց» ՊՈԱԿ-ը, որը գտնվում է Հրազդան, Միկրոշրջան քաղ. 6-րդ փողոց, նրբանցք 1 հասցեում, հրապարակում է իր կարիքների համար Հ12ՀԴ-ԳՀԱՊՁԲ-2025/04 ծածկագրով «Սննդամթերքի» գնման ընթացակարգի չափաբաժինները չկայացած հայտարարելու մասին տեղեկատվությունը` </w:t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227"/>
        <w:gridCol w:w="2126"/>
        <w:gridCol w:w="2422"/>
        <w:gridCol w:w="1838"/>
      </w:tblGrid>
      <w:tr>
        <w:trPr>
          <w:trHeight w:val="62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GHEA Grapalat"/>
                <w:sz w:val="16"/>
                <w:szCs w:val="16"/>
                <w:u w:val="single"/>
                <w:vertAlign w:val="subscript"/>
              </w:rPr>
            </w:pPr>
            <w:r>
              <w:rPr>
                <w:rFonts w:cs="Calibri" w:ascii="GHEA Grapalat" w:hAnsi="GHEA Grapalat"/>
                <w:sz w:val="20"/>
              </w:rPr>
              <w:t>Ալյուր ամբողջահատի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u w:val="single"/>
                <w:vertAlign w:val="subscript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  <w:u w:val="single"/>
                <w:vertAlign w:val="subscript"/>
                <w:lang w:val="af-Z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բարձր տեսակի ցորենի ալյու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20"/>
              </w:rPr>
              <w:t>Լավա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20"/>
              </w:rPr>
              <w:t>Հաց ամբողջակա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20"/>
              </w:rPr>
              <w:t>Հա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պանիր, չանա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պանիր, լոռ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20"/>
              </w:rPr>
              <w:t>Տոմատի մածու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վարուն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1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պոմիդո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1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20"/>
              </w:rPr>
              <w:t>Գազա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1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բիբա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1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հազա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1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խմորի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1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20"/>
              </w:rPr>
              <w:t>Հումու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1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համեմունքնե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1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20"/>
              </w:rPr>
              <w:t>Ձո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1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20"/>
              </w:rPr>
              <w:t>Արևածաղկի ձե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1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դդմիկնե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2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կա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2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20"/>
              </w:rPr>
              <w:t>Քամած մածու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2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սխտոր, գլու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2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20"/>
              </w:rPr>
              <w:t>կանաչ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2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կիտրո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2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20"/>
              </w:rPr>
              <w:t>հավի ազդրամի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2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ծիրա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2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դեղ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2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կիվ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2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խաղո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3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խաղո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3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ելա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3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ազնվամոր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3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20"/>
              </w:rPr>
              <w:t>Մո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3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մանդարի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3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մածու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3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20"/>
              </w:rPr>
              <w:t>բող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3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կարա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3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20"/>
              </w:rPr>
              <w:t xml:space="preserve">մեղր, բնական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3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վարսա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4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չամի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4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20"/>
              </w:rPr>
              <w:t>սոխ, գլու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4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20"/>
              </w:rPr>
              <w:t>Հյութ կիտրոն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4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սիսե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4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ավոկադ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</w:tbl>
    <w:p>
      <w:pPr>
        <w:pStyle w:val="TextBodyIndent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de-DE"/>
        </w:rPr>
        <w:t xml:space="preserve">Հ12ՀԴ-ԳՀԱՊՁԲ-2025/04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Ս. Բեկթաշյա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77706050</w:t>
      </w:r>
      <w:r>
        <w:rPr>
          <w:rFonts w:cs="Arial Armenian" w:ascii="GHEA Grapalat" w:hAnsi="GHEA Grapalat"/>
          <w:sz w:val="20"/>
          <w:lang w:val="af-ZA"/>
        </w:rPr>
        <w:t xml:space="preserve">։ </w:t>
      </w: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hrazdan12@schools.am.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ind w:firstLine="567"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  <w:t>Պատվիրատու`  «Հրազդանի Հ. Պարոնյանի անվան N 12 հիմնական դպրոց» ՊՈԱԿ</w:t>
      </w:r>
    </w:p>
    <w:p>
      <w:pPr>
        <w:pStyle w:val="TextBodyIndent"/>
        <w:ind w:firstLine="567"/>
        <w:rPr>
          <w:rFonts w:ascii="GHEA Grapalat" w:hAnsi="GHEA Grapalat" w:cs="Sylfaen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  <w:lang w:val="en-US"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8:49:00Z</dcterms:created>
  <dc:creator>NAT</dc:creator>
  <dc:description/>
  <dc:language>en-US</dc:language>
  <cp:lastModifiedBy>Ысрщщд12</cp:lastModifiedBy>
  <cp:lastPrinted>2020-03-03T14:19:00Z</cp:lastPrinted>
  <dcterms:modified xsi:type="dcterms:W3CDTF">2025-11-19T08:49:00Z</dcterms:modified>
  <cp:revision>2</cp:revision>
  <dc:subject/>
  <dc:title>Ð²Úî²ð²ðàôÂÚàôÜ ´²ò  ÀÜÂ²ò²Î²ðàì  ÜàôØ   Î²î²ðºÈàô  Ø²êÆÜ</dc:title>
</cp:coreProperties>
</file>